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нова Ольг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окотская средняя общеобразовательная школа №3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предмету Окружающий ми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,  автор Плешаков А.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Цель- 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вать  умения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ваивать знания об окружающем мире, единстве и различиях природного и социального, о человеке и его месте в природе и обществ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спитывать позитивное эмоционально-ценностное  отношение к окружающему миру; экологической и духовно-нравственной культуры; патриотических чувст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ть потребность участвовать  в творческой деятельности общества, сохранять и укреплять здоровь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окружающему миру для 1 класса составлена с учетом требований внедряемых в образовательный процесс общего образования ФГОС (УМК "Школа России", автор Плешаков А.А.).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мерные программы по учебным предметам. Начальная школа.  Стандарты второго поколения.  Москва «Просвещение» 2010.</w:t>
            </w:r>
          </w:p>
          <w:p>
            <w:pPr>
              <w:pStyle w:val="Normal"/>
              <w:rPr/>
            </w:pPr>
            <w:r>
              <w:rPr/>
              <w:t>2. Как проектировать универсальные учебные действия в начальной школе. От действия к мысли. Стандарты второго поколения.  Москва «Просвещение» 2010.</w:t>
            </w:r>
          </w:p>
          <w:p>
            <w:pPr>
              <w:pStyle w:val="Normal"/>
              <w:rPr/>
            </w:pPr>
            <w:r>
              <w:rPr/>
              <w:t>3. Планируемые результаты начального общего образования. Стандарты второго поколения.  Москва «Просвещение»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XTreme</cp:lastModifiedBy>
  <dcterms:modified xsi:type="dcterms:W3CDTF">2012-07-19T17:14:00Z</dcterms:modified>
  <cp:revision>11</cp:revision>
  <dc:subject/>
  <dc:title>Пояснительная записка</dc:title>
</cp:coreProperties>
</file>